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3240" y="228600"/>
                            <a:ext cx="2170440" cy="29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685080" y="0"/>
                              <a:ext cx="1485360" cy="296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7880" y="1141560"/>
                                <a:ext cx="913680" cy="18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85360" cy="114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141560"/>
                              <a:ext cx="913680" cy="1828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97;top:360;width:3419;height:4677">
                  <v:group id="shape_0" style="position:absolute;left:3777;top:360;width:2339;height:467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136;top:2158;width:1438;height:287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77;top:360;width:2338;height:179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2698;top:2158;width:1438;height:2878;flip:x;mso-wrap-style:none;v-text-anchor:middle;mso-position-horizontal-relative:cha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52:00Z</dcterms:created>
  <dc:creator>felice.desouza</dc:creator>
  <dc:description/>
  <cp:keywords/>
  <dc:language>en-US</dc:language>
  <cp:lastModifiedBy>leypoldt</cp:lastModifiedBy>
  <dcterms:modified xsi:type="dcterms:W3CDTF">2009-03-24T18:52:00Z</dcterms:modified>
  <cp:revision>2</cp:revision>
  <dc:subject/>
  <dc:title> </dc:title>
</cp:coreProperties>
</file>